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урыз мерекесі біздің ауыл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темнің шуақты күндерімен бірге елімізге наурыз мерекесі де келіп жетті.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Бұл күнi күн мен түн теңеледi. Табиғат та, Жер-Ана да, жан-жануар да түлейдi, жаңарады. Қазақтың сайын даласын Қыдыр ата кезiп, адам баласына құт-береке, бақ-дәулет сыйлайды. Ұлан-байтақ Қазақстанның халқы жетi түрлi дәмнен наурыз көже жасап, ұлттық салт-дәстүр, әдет-ғұрыптарды сақтап, Ұлыстың ұлы күнiн тойлайд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Қонысбай ауылында да наурыз мерекесі дүбірлі өтті. Оған мұрындық болған -Қонысбай ауылының әкімі Сабуров Серік Манатұлы мен мектеп басшысы Билялов Қаныбек Бақытжанұл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Бір жеңнен қол шығарып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бір жағадан бас шығарып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мектебімізде қазан көтеріліп, ас салынып, ауылдың үлкен ақсақалдары мен ақ жаулықты аналарына дастархан жайылды. Дастарханға ұлттық тағамдар қойылып, наурыз көже әкелінді. Мерекеде бас қосқан ата- апаларымыз дастархан басында өткен- кеткенді естеріне алып,ән айтып, көңіл көтерді. Олар әкімшілік пен мектеп ұжымына ризашылықтарын білдірді.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Алтын алма, алғыс ал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Алтын деген — жер сыйы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Алғыс деген — ел сыйы,- дегендей,</w:t>
      </w:r>
      <w:r>
        <w:rPr>
          <w:rFonts w:cs="Verdana" w:ascii="Verdana" w:hAnsi="Verdana"/>
          <w:color w:val="000000"/>
          <w:sz w:val="21"/>
          <w:szCs w:val="21"/>
          <w:shd w:fill="FFFFFF" w:val="clear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ауылдың үлкендері: "Ұлыс оң болсын! Ақ мол болсын, қайда барса жол болсын!" - деп бата берд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Бүкiл Шығыс халқына ортақ бұл мейрамда араздасқандар татуласып, дүйiм халық, мұқым ел ауызбiршiлiкте болатын күн. Наурыз мерекеміз ұйымдасқан түрде қызықты да мәнді өтті. 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Ағайын тату болса, ат көп,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Абысын тату болса, ас көп,-  дегендей, ынтымағы жарасқан ауылымыздың осы бiрлiгiн ұзағынан сүйiндiргей! Әрбiр шаңыраққа қыдыр дарып, бақ қонсын! Ұлыстың ұлы күнi құтты болсын, ағайын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Абай орта мектебінің 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қазақ тілі мұғалімі 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аирбекова Анар Толебекқызы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айырбекова Ан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52:00Z</dcterms:created>
  <dc:creator>Диас</dc:creator>
  <dc:description/>
  <cp:keywords/>
  <dc:language>en-US</dc:language>
  <cp:lastModifiedBy>ТехноДом</cp:lastModifiedBy>
  <dcterms:modified xsi:type="dcterms:W3CDTF">2017-03-23T15:15:00Z</dcterms:modified>
  <cp:revision>5</cp:revision>
  <dc:subject/>
  <dc:title/>
</cp:coreProperties>
</file>